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INRAE LYON GRENOBLE</w:t>
      </w:r>
    </w:p>
    <w:p>
      <w:pPr>
        <w:pStyle w:val="Normal"/>
        <w:rPr>
          <w:rFonts w:ascii="Marianne;Calibri" w:hAnsi="Marianne;Calibri" w:cs="Arial"/>
          <w:bCs/>
        </w:rPr>
      </w:pPr>
      <w:r>
        <w:rPr>
          <w:rFonts w:cs="Arial" w:ascii="Marianne;Calibri" w:hAnsi="Marianne;Calibri"/>
          <w:bCs/>
          <w:color w:val="000000"/>
        </w:rPr>
        <w:t>5, rue de la Doua</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 20244</w:t>
      </w:r>
    </w:p>
    <w:p>
      <w:pPr>
        <w:pStyle w:val="Normal"/>
        <w:rPr>
          <w:rFonts w:ascii="Marianne;Calibri" w:hAnsi="Marianne;Calibri" w:cs="Arial"/>
          <w:bCs/>
        </w:rPr>
      </w:pPr>
      <w:r>
        <w:rPr>
          <w:rFonts w:cs="Arial" w:ascii="Marianne;Calibri" w:hAnsi="Marianne;Calibri"/>
          <w:bCs/>
          <w:color w:val="000000"/>
        </w:rPr>
        <w:t>69625</w:t>
      </w:r>
      <w:r>
        <w:rPr>
          <w:rFonts w:cs="Arial" w:ascii="Marianne;Calibri" w:hAnsi="Marianne;Calibri"/>
          <w:bCs/>
        </w:rPr>
        <w:t xml:space="preserve"> </w:t>
      </w:r>
      <w:r>
        <w:rPr>
          <w:rFonts w:cs="Arial" w:ascii="Marianne;Calibri" w:hAnsi="Marianne;Calibri"/>
          <w:bCs/>
          <w:color w:val="000000"/>
        </w:rPr>
        <w:t>VILLEURBANNE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76 27 27</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achats-marches.lyon-grenoble@inra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color w:val="000000"/>
          <w:lang w:val="fr-BE"/>
        </w:rPr>
      </w:pPr>
      <w:r>
        <w:rPr>
          <w:rFonts w:cs="Arial" w:ascii="Marianne;Calibri" w:hAnsi="Marianne;Calibri"/>
          <w:bCs/>
          <w:color w:val="000000"/>
          <w:lang w:val="fr-BE"/>
        </w:rPr>
        <w:t>La réhabilitation de deux bâtiments et la construction d'un bâtiment neuf sur le site de Thonon-Les-Bains - Centre INRAE Lyon-Grenoble</w:t>
      </w:r>
    </w:p>
    <w:p>
      <w:pPr>
        <w:pStyle w:val="Normal"/>
        <w:rPr>
          <w:rFonts w:ascii="Marianne;Calibri" w:hAnsi="Marianne;Calibri" w:cs="Arial"/>
          <w:bCs/>
          <w:color w:val="000000"/>
          <w:lang w:val="fr-BE"/>
        </w:rPr>
      </w:pPr>
      <w:r>
        <w:rPr>
          <w:rFonts w:cs="Arial" w:ascii="Marianne;Calibri" w:hAnsi="Marianne;Calibri"/>
          <w:bCs/>
          <w:color w:val="000000"/>
          <w:lang w:val="fr-BE"/>
        </w:rPr>
      </w:r>
    </w:p>
    <w:p>
      <w:pPr>
        <w:pStyle w:val="Normal"/>
        <w:rPr>
          <w:rFonts w:ascii="Marianne;Calibri" w:hAnsi="Marianne;Calibri" w:cs="Arial"/>
          <w:bCs/>
          <w:color w:val="000000"/>
          <w:lang w:val="fr-BE"/>
        </w:rPr>
      </w:pPr>
      <w:r>
        <w:rPr>
          <w:rFonts w:cs="Arial" w:ascii="Marianne;Calibri" w:hAnsi="Marianne;Calibri"/>
          <w:bCs/>
          <w:color w:val="000000"/>
          <w:lang w:val="fr-BE"/>
        </w:rPr>
      </w:r>
    </w:p>
    <w:p>
      <w:pPr>
        <w:pStyle w:val="Normal"/>
        <w:rPr>
          <w:rFonts w:ascii="Marianne;Calibri" w:hAnsi="Marianne;Calibri" w:cs="Arial"/>
          <w:bCs/>
          <w:color w:val="000000"/>
          <w:lang w:val="fr-BE"/>
        </w:rPr>
      </w:pPr>
      <w:r>
        <w:rPr>
          <w:rFonts w:cs="Arial" w:ascii="Marianne;Calibri" w:hAnsi="Marianne;Calibri"/>
          <w:bCs/>
          <w:color w:val="000000"/>
          <w:lang w:val="fr-BE"/>
        </w:rPr>
      </w:r>
    </w:p>
    <w:p>
      <w:pPr>
        <w:pStyle w:val="Normal"/>
        <w:rPr>
          <w:rFonts w:ascii="Marianne;Calibri" w:hAnsi="Marianne;Calibri" w:cs="Arial"/>
          <w:bCs/>
          <w:color w:val="000000"/>
          <w:lang w:val="fr-BE"/>
        </w:rPr>
      </w:pPr>
      <w:r>
        <w:rPr>
          <w:rFonts w:cs="Arial" w:ascii="Marianne;Calibri" w:hAnsi="Marianne;Calibri"/>
          <w:bCs/>
          <w:color w:val="000000"/>
          <w:lang w:val="fr-BE"/>
        </w:rPr>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rFonts w:ascii="Marianne;Calibri" w:hAnsi="Marianne;Calibri" w:cs="Arial"/>
          <w:i/>
          <w:i/>
        </w:rPr>
      </w:pPr>
      <w:r>
        <w:rPr>
          <w:rFonts w:cs="Marianne;Calibri" w:ascii="Marianne;Calibri" w:hAnsi="Marianne;Calibri"/>
          <w:bCs/>
          <w:lang w:val="fr-BE" w:eastAsia="fr-FR"/>
        </w:rPr>
        <w:t>Le marché est alloti comme suit :</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jc w:val="both"/>
        <w:rPr>
          <w:rFonts w:ascii="Marianne;Calibri" w:hAnsi="Marianne;Calibri" w:cs="Arial"/>
          <w:i/>
          <w:i/>
        </w:rPr>
      </w:pPr>
      <w:r>
        <w:rPr>
          <w:rFonts w:cs="Arial" w:ascii="Marianne;Calibri" w:hAnsi="Marianne;Calibri"/>
          <w:i/>
        </w:rPr>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0" w:name="__Fieldmark__0_1405691637"/>
      <w:bookmarkStart w:id="1" w:name="__Fieldmark__0_1405691637"/>
      <w:bookmarkEnd w:id="1"/>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 : TERRASSEMENTS – VRD – ESPACES VERT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 w:name="__Fieldmark__1_1405691637"/>
      <w:bookmarkStart w:id="3" w:name="__Fieldmark__1_1405691637"/>
      <w:bookmarkEnd w:id="3"/>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2 : GROS ŒUVR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4" w:name="__Fieldmark__2_1405691637"/>
      <w:bookmarkStart w:id="5" w:name="__Fieldmark__2_1405691637"/>
      <w:bookmarkEnd w:id="5"/>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3 : CHARPENTE – COUVERTURE - BARDAG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6" w:name="__Fieldmark__3_1405691637"/>
      <w:bookmarkStart w:id="7" w:name="__Fieldmark__3_1405691637"/>
      <w:bookmarkEnd w:id="7"/>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4 : ETANCHEIT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8" w:name="__Fieldmark__4_1405691637"/>
      <w:bookmarkStart w:id="9" w:name="__Fieldmark__4_1405691637"/>
      <w:bookmarkEnd w:id="9"/>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5 : MENUISERIES EXTERIEURE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10" w:name="__Fieldmark__5_1405691637"/>
      <w:bookmarkStart w:id="11" w:name="__Fieldmark__5_1405691637"/>
      <w:bookmarkEnd w:id="11"/>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6 : SERRURERIE - METALLERI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12" w:name="__Fieldmark__6_1405691637"/>
      <w:bookmarkStart w:id="13" w:name="__Fieldmark__6_1405691637"/>
      <w:bookmarkEnd w:id="13"/>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7a : MENUISERIES INTERIEURE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14" w:name="__Fieldmark__7_1405691637"/>
      <w:bookmarkStart w:id="15" w:name="__Fieldmark__7_1405691637"/>
      <w:bookmarkEnd w:id="15"/>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7b : AGENCEMENT</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16" w:name="__Fieldmark__8_1405691637"/>
      <w:bookmarkStart w:id="17" w:name="__Fieldmark__8_1405691637"/>
      <w:bookmarkEnd w:id="17"/>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8 : CLOISONS – FAUX PLAFOND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18" w:name="__Fieldmark__9_1405691637"/>
      <w:bookmarkStart w:id="19" w:name="__Fieldmark__9_1405691637"/>
      <w:bookmarkEnd w:id="19"/>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9 : CARRELAGE FAIENC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0" w:name="__Fieldmark__10_1405691637"/>
      <w:bookmarkStart w:id="21" w:name="__Fieldmark__10_1405691637"/>
      <w:bookmarkEnd w:id="21"/>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0 : SOLS SOUPLE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2" w:name="__Fieldmark__11_1405691637"/>
      <w:bookmarkStart w:id="23" w:name="__Fieldmark__11_1405691637"/>
      <w:bookmarkEnd w:id="23"/>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1 : PEINTURE</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4" w:name="__Fieldmark__12_1405691637"/>
      <w:bookmarkStart w:id="25" w:name="__Fieldmark__12_1405691637"/>
      <w:bookmarkEnd w:id="25"/>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2 : ASCENSEUR</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6" w:name="__Fieldmark__13_1405691637"/>
      <w:bookmarkStart w:id="27" w:name="__Fieldmark__13_1405691637"/>
      <w:bookmarkEnd w:id="27"/>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3 : CHAUFFAGE – VENTILATION – PLOMBERIE - SANITAIRES</w:t>
      </w:r>
    </w:p>
    <w:p>
      <w:pPr>
        <w:pStyle w:val="Normal"/>
        <w:tabs>
          <w:tab w:val="clear" w:pos="567"/>
          <w:tab w:val="left" w:pos="426" w:leader="none"/>
          <w:tab w:val="left" w:pos="851" w:leader="none"/>
        </w:tabs>
        <w:ind w:left="284" w:hanging="0"/>
        <w:jc w:val="both"/>
        <w:rPr>
          <w:rFonts w:ascii="Marianne;Calibri" w:hAnsi="Marianne;Calibri" w:cs="Arial"/>
          <w:bCs/>
          <w:color w:val="000000"/>
          <w:lang w:val="fr-BE"/>
        </w:rPr>
      </w:pPr>
      <w:r>
        <w:fldChar w:fldCharType="begin">
          <w:ffData>
            <w:name w:val="CaseACocher114"/>
            <w:enabled/>
            <w:calcOnExit w:val="0"/>
            <w:checkBox>
              <w:sizeAuto/>
            </w:checkBox>
          </w:ffData>
        </w:fldChar>
      </w:r>
      <w:r>
        <w:rPr>
          <w:bCs/>
          <w:rFonts w:cs="Arial" w:ascii="Marianne;Calibri" w:hAnsi="Marianne;Calibri"/>
          <w:color w:val="000000"/>
          <w:lang w:val="fr-BE"/>
        </w:rPr>
        <w:instrText xml:space="preserve"> FORMCHECKBOX </w:instrText>
      </w:r>
      <w:r>
        <w:rPr>
          <w:bCs/>
          <w:rFonts w:cs="Arial" w:ascii="Marianne;Calibri" w:hAnsi="Marianne;Calibri"/>
          <w:color w:val="000000"/>
          <w:lang w:val="fr-BE"/>
        </w:rPr>
        <w:fldChar w:fldCharType="separate"/>
      </w:r>
      <w:bookmarkStart w:id="28" w:name="__Fieldmark__14_1405691637"/>
      <w:bookmarkStart w:id="29" w:name="__Fieldmark__14_1405691637"/>
      <w:bookmarkEnd w:id="29"/>
      <w:r>
        <w:rPr>
          <w:rFonts w:cs="Arial" w:ascii="Marianne;Calibri" w:hAnsi="Marianne;Calibri"/>
          <w:bCs/>
          <w:color w:val="000000"/>
          <w:lang w:val="fr-BE"/>
        </w:rPr>
      </w:r>
      <w:r>
        <w:rPr>
          <w:bCs/>
          <w:rFonts w:cs="Arial" w:ascii="Marianne;Calibri" w:hAnsi="Marianne;Calibri"/>
          <w:color w:val="000000"/>
          <w:lang w:val="fr-BE"/>
        </w:rPr>
        <w:fldChar w:fldCharType="end"/>
      </w:r>
      <w:r>
        <w:rPr>
          <w:rFonts w:cs="Arial" w:ascii="Marianne;Calibri" w:hAnsi="Marianne;Calibri"/>
          <w:bCs/>
          <w:color w:val="000000"/>
          <w:lang w:val="fr-BE"/>
        </w:rPr>
        <w:t xml:space="preserve"> Lot n° 14 : ELECTRICITE CFO - CFA</w:t>
      </w:r>
    </w:p>
    <w:p>
      <w:pPr>
        <w:pStyle w:val="Normal"/>
        <w:tabs>
          <w:tab w:val="clear" w:pos="567"/>
          <w:tab w:val="left" w:pos="426" w:leader="none"/>
          <w:tab w:val="left" w:pos="851" w:leader="none"/>
        </w:tabs>
        <w:jc w:val="both"/>
        <w:rPr>
          <w:rFonts w:ascii="Marianne;Calibri" w:hAnsi="Marianne;Calibri" w:cs="Arial"/>
          <w:bCs/>
          <w:i/>
          <w:i/>
          <w:color w:val="000000"/>
          <w:lang w:val="fr-BE"/>
        </w:rPr>
      </w:pPr>
      <w:r>
        <w:rPr>
          <w:rFonts w:cs="Arial" w:ascii="Marianne;Calibri" w:hAnsi="Marianne;Calibri"/>
          <w:bCs/>
          <w:i/>
          <w:color w:val="000000"/>
          <w:lang w:val="fr-BE"/>
        </w:rPr>
      </w:r>
    </w:p>
    <w:p>
      <w:pPr>
        <w:pStyle w:val="Fcase1ertab"/>
        <w:tabs>
          <w:tab w:val="clear" w:pos="426"/>
          <w:tab w:val="left" w:pos="0" w:leader="none"/>
        </w:tabs>
        <w:spacing w:before="120" w:after="0"/>
        <w:ind w:left="0" w:right="0" w:hanging="0"/>
        <w:rPr>
          <w:rFonts w:ascii="Marianne;Calibri" w:hAnsi="Marianne;Calibri" w:cs="Arial"/>
          <w:bCs/>
          <w:i/>
          <w:i/>
          <w:sz w:val="16"/>
          <w:szCs w:val="16"/>
          <w:lang w:val="en-US"/>
        </w:rPr>
      </w:pPr>
      <w:r>
        <w:rPr>
          <w:rFonts w:cs="Arial" w:ascii="Marianne;Calibri" w:hAnsi="Marianne;Calibri"/>
          <w:bCs/>
          <w:i/>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1405691637"/>
      <w:bookmarkStart w:id="31" w:name="__Fieldmark__15_1405691637"/>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1405691637"/>
      <w:bookmarkStart w:id="33" w:name="__Fieldmark__16_1405691637"/>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4" w:name="__Fieldmark__17_1405691637"/>
            <w:bookmarkStart w:id="35" w:name="__Fieldmark__17_1405691637"/>
            <w:bookmarkEnd w:id="3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6" w:name="__Fieldmark__18_1405691637"/>
            <w:bookmarkStart w:id="37" w:name="__Fieldmark__18_1405691637"/>
            <w:bookmarkEnd w:id="3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8" w:name="__Fieldmark__19_1405691637"/>
            <w:bookmarkStart w:id="39" w:name="__Fieldmark__19_1405691637"/>
            <w:bookmarkEnd w:id="3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0" w:name="__Fieldmark__20_1405691637"/>
            <w:bookmarkStart w:id="41" w:name="__Fieldmark__20_1405691637"/>
            <w:bookmarkEnd w:id="4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2" w:name="__Fieldmark__21_1405691637"/>
            <w:bookmarkStart w:id="43" w:name="__Fieldmark__21_1405691637"/>
            <w:bookmarkEnd w:id="4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4" w:name="__Fieldmark__22_1405691637"/>
      <w:bookmarkStart w:id="45" w:name="__Fieldmark__22_1405691637"/>
      <w:bookmarkEnd w:id="4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6" w:name="__Fieldmark__23_1405691637"/>
      <w:bookmarkStart w:id="47" w:name="__Fieldmark__23_1405691637"/>
      <w:bookmarkEnd w:id="4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type de client (privé ou public)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CPER-TRAVAUX</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5:54:00Z</dcterms:created>
  <dc:creator>util-daj</dc:creator>
  <dc:description/>
  <cp:keywords/>
  <dc:language>en-US</dc:language>
  <cp:lastModifiedBy>Christelle Rizzo</cp:lastModifiedBy>
  <cp:lastPrinted>2023-09-26T10:15:00Z</cp:lastPrinted>
  <dcterms:modified xsi:type="dcterms:W3CDTF">2026-01-19T15:54:00Z</dcterms:modified>
  <cp:revision>2</cp:revision>
  <dc:subject/>
  <dc:title>MISE A JOUR AVRIL 2007</dc:title>
</cp:coreProperties>
</file>